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4  </w:t>
      </w:r>
      <w:r>
        <w:rPr>
          <w:rFonts w:cs="Arial" w:ascii="Arial" w:hAnsi="Arial"/>
          <w:sz w:val="22"/>
        </w:rPr>
        <w:t>(5)</w:t>
      </w:r>
      <w:r>
        <w:rPr>
          <w:rFonts w:cs="Arial" w:ascii="Arial" w:hAnsi="Arial"/>
          <w:b/>
          <w:bCs/>
          <w:sz w:val="22"/>
        </w:rPr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6.13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8510377"/>
      <w:bookmarkStart w:id="1" w:name="__Fieldmark__0_3851037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8510377"/>
      <w:bookmarkStart w:id="3" w:name="__Fieldmark__1_38510377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8510377"/>
      <w:bookmarkStart w:id="5" w:name="__Fieldmark__2_38510377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8510377"/>
      <w:bookmarkStart w:id="7" w:name="__Fieldmark__3_3851037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8510377"/>
      <w:bookmarkStart w:id="9" w:name="__Fieldmark__4_3851037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20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20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8510377"/>
      <w:bookmarkStart w:id="11" w:name="__Fieldmark__5_3851037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8510377"/>
      <w:bookmarkStart w:id="13" w:name="__Fieldmark__6_3851037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8510377"/>
      <w:bookmarkStart w:id="15" w:name="__Fieldmark__7_3851037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5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8510377"/>
      <w:bookmarkStart w:id="17" w:name="__Fieldmark__8_3851037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8510377"/>
      <w:bookmarkStart w:id="19" w:name="__Fieldmark__9_3851037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8510377"/>
      <w:bookmarkStart w:id="21" w:name="__Fieldmark__10_38510377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8510377"/>
      <w:bookmarkStart w:id="23" w:name="__Fieldmark__11_38510377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8510377"/>
      <w:bookmarkStart w:id="25" w:name="__Fieldmark__12_3851037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8510377"/>
      <w:bookmarkStart w:id="27" w:name="__Fieldmark__13_38510377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8510377"/>
      <w:bookmarkStart w:id="29" w:name="__Fieldmark__14_3851037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8510377"/>
      <w:bookmarkStart w:id="31" w:name="__Fieldmark__15_38510377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8510377"/>
      <w:bookmarkStart w:id="33" w:name="__Fieldmark__16_38510377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8510377"/>
      <w:bookmarkStart w:id="35" w:name="__Fieldmark__17_38510377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8510377"/>
      <w:bookmarkStart w:id="37" w:name="__Fieldmark__18_3851037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8510377"/>
      <w:bookmarkStart w:id="39" w:name="__Fieldmark__19_3851037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8510377"/>
      <w:bookmarkStart w:id="41" w:name="__Fieldmark__20_3851037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8510377"/>
      <w:bookmarkStart w:id="43" w:name="__Fieldmark__21_3851037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8510377"/>
      <w:bookmarkStart w:id="45" w:name="__Fieldmark__22_38510377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8510377"/>
      <w:bookmarkStart w:id="47" w:name="__Fieldmark__23_38510377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8510377"/>
      <w:bookmarkStart w:id="49" w:name="__Fieldmark__24_3851037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8510377"/>
      <w:bookmarkStart w:id="51" w:name="__Fieldmark__25_38510377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8510377"/>
      <w:bookmarkStart w:id="53" w:name="__Fieldmark__26_38510377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8510377"/>
      <w:bookmarkStart w:id="55" w:name="__Fieldmark__27_3851037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8510377"/>
      <w:bookmarkStart w:id="57" w:name="__Fieldmark__28_38510377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8510377"/>
      <w:bookmarkStart w:id="59" w:name="__Fieldmark__29_38510377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8510377"/>
      <w:bookmarkStart w:id="61" w:name="__Fieldmark__30_3851037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8510377"/>
      <w:bookmarkStart w:id="63" w:name="__Fieldmark__31_38510377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8510377"/>
      <w:bookmarkStart w:id="65" w:name="__Fieldmark__32_38510377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8510377"/>
      <w:bookmarkStart w:id="67" w:name="__Fieldmark__33_3851037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8510377"/>
      <w:bookmarkStart w:id="69" w:name="__Fieldmark__34_38510377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8510377"/>
      <w:bookmarkStart w:id="71" w:name="__Fieldmark__35_38510377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8510377"/>
      <w:bookmarkStart w:id="73" w:name="__Fieldmark__36_3851037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8510377"/>
      <w:bookmarkStart w:id="75" w:name="__Fieldmark__37_38510377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8510377"/>
      <w:bookmarkStart w:id="77" w:name="__Fieldmark__38_38510377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8510377"/>
      <w:bookmarkStart w:id="79" w:name="__Fieldmark__39_3851037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8510377"/>
      <w:bookmarkStart w:id="81" w:name="__Fieldmark__40_38510377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8510377"/>
      <w:bookmarkStart w:id="83" w:name="__Fieldmark__41_38510377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8510377"/>
      <w:bookmarkStart w:id="85" w:name="__Fieldmark__42_3851037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8510377"/>
      <w:bookmarkStart w:id="87" w:name="__Fieldmark__43_38510377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8510377"/>
      <w:bookmarkStart w:id="89" w:name="__Fieldmark__44_38510377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8510377"/>
      <w:bookmarkStart w:id="91" w:name="__Fieldmark__45_3851037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8510377"/>
      <w:bookmarkStart w:id="93" w:name="__Fieldmark__46_38510377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8510377"/>
      <w:bookmarkStart w:id="95" w:name="__Fieldmark__47_38510377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8510377"/>
      <w:bookmarkStart w:id="97" w:name="__Fieldmark__48_3851037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8510377"/>
      <w:bookmarkStart w:id="99" w:name="__Fieldmark__49_3851037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8510377"/>
      <w:bookmarkStart w:id="101" w:name="__Fieldmark__50_3851037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8510377"/>
      <w:bookmarkStart w:id="103" w:name="__Fieldmark__51_3851037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8510377"/>
      <w:bookmarkStart w:id="105" w:name="__Fieldmark__52_3851037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8510377"/>
      <w:bookmarkStart w:id="107" w:name="__Fieldmark__53_3851037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8510377"/>
      <w:bookmarkStart w:id="109" w:name="__Fieldmark__54_3851037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8510377"/>
      <w:bookmarkStart w:id="111" w:name="__Fieldmark__55_38510377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sz w:val="20"/>
        </w:rPr>
      </w:pPr>
      <w:r>
        <w:rPr>
          <w:rFonts w:eastAsia="Arial"/>
        </w:rPr>
        <w:t xml:space="preserve">                                                       </w:t>
      </w:r>
      <w:r>
        <w:rPr/>
        <w:t xml:space="preserve">PRESCRIZIONI SPECIFICHE    </w:t>
      </w:r>
      <w:r>
        <w:rPr>
          <w:b w:val="false"/>
          <w:bCs w:val="false"/>
          <w:sz w:val="20"/>
        </w:rPr>
        <w:t>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8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ismissione obbligatoria di area a servizi pubblici in misura di 500 mq. La stessa area potrà essere monetizzata, previo concordamento con l’Amministrazione Comunale, fino ad u massimo del 50% del valore dell’area da dismettere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i confronti la normativa prescritta dalla relazione geologica sulle aree interessate da nuovi insediamenti e viabilità (tavola n°43)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686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65pt" to="512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Divieto assoluto di accessi viari sulla viabilità provinciale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11:00Z</dcterms:created>
  <dc:creator>Fabio</dc:creator>
  <dc:description/>
  <dc:language>en-US</dc:language>
  <cp:lastModifiedBy>Fabio</cp:lastModifiedBy>
  <cp:lastPrinted>2004-10-01T09:46:00Z</cp:lastPrinted>
  <dcterms:modified xsi:type="dcterms:W3CDTF">2005-02-21T12:09:00Z</dcterms:modified>
  <cp:revision>3</cp:revision>
  <dc:subject/>
  <dc:title>PIANO REGOLATORE GENERALE</dc:title>
</cp:coreProperties>
</file>